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8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5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ХОДНОЙ КОНТРОЛ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10 заданий и состоит из трех частей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 содержит 7 заданий с выбором одного верного ответа из трех предложенных, все задания базового уровня сложност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содержит 2 задания выбора правильного ответа на соответствие автора музыки и его произведения ответом повышенного уровня 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задание, с развернутым ответом и пояснением высокого уровня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409" w:footer="0" w:bottom="8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845" w:gutter="0" w:header="0" w:top="11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5"/>
      <w:bookmarkStart w:id="3" w:name="page5"/>
      <w:bookmarkEnd w:id="3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1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350</wp:posOffset>
                </wp:positionV>
                <wp:extent cx="6111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5pt" to="488.4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187325</wp:posOffset>
                </wp:positionV>
                <wp:extent cx="6111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75pt" to="488.4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892175</wp:posOffset>
                </wp:positionV>
                <wp:extent cx="6111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0.25pt" to="488.4pt,7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.25pt" to="7.5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014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25pt" to="488.2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260" w:right="374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зыкально-выразительное средство мелодия - это: а) скорость музыки б) сочетание звуков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260" w:right="10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композитор создает свой особенный мир: а) слов б) красок в) но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какую форму музыки имеет песн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ндо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уплетную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ари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нот в музы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90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5 б)7 в) 6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417"/>
        <w:ind w:left="260" w:right="3820" w:first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ределите, чем была музыка для Чайковского П.И: а) развлечением б) исповедью души в) песней на ночь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опера- это музыкальный спектакль. В котором действующие лица танцуют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3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акие жанры относятся к музыка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260" w:right="110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музыкальных произведений не принадлежит творчеству К. Дебюсси: а) «Вальс цветов» б) «Игра волн»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«Разговор ветра с морем»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-3181985</wp:posOffset>
                </wp:positionV>
                <wp:extent cx="61112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50.55pt" to="488.4pt,-2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075</wp:posOffset>
                </wp:positionH>
                <wp:positionV relativeFrom="paragraph">
                  <wp:posOffset>-2473960</wp:posOffset>
                </wp:positionV>
                <wp:extent cx="61112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94.8pt" to="488.4pt,-19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2075</wp:posOffset>
                </wp:positionH>
                <wp:positionV relativeFrom="paragraph">
                  <wp:posOffset>-1590675</wp:posOffset>
                </wp:positionV>
                <wp:extent cx="61112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25.25pt" to="488.4pt,-1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2075</wp:posOffset>
                </wp:positionH>
                <wp:positionV relativeFrom="paragraph">
                  <wp:posOffset>-885825</wp:posOffset>
                </wp:positionV>
                <wp:extent cx="61112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69.75pt" to="488.4pt,-6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 Григ Э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Море»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Дебюсси К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«Гадкий утенок»</w: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Прокофьев С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«Утро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и его частей написанного им на эту тему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Что касается меня, всю эту зачарованность … я объясняю себе одним: тем, что оно неизменно являет моему взору возможное. Сколько часов я отдал ему, созерцая его невидящим взором и следя за ним с безмолвием в душе. Меня первоначально готовили к карьере моряка и только жизненные обстоятельства помешали мне пойти по этому жизненному пути. Сейчас я работаю над тремя симфоническими эскизами …».</w:t>
      </w:r>
    </w:p>
    <w:p>
      <w:pPr>
        <w:sectPr>
          <w:type w:val="nextPage"/>
          <w:pgSz w:w="11906" w:h="16838"/>
          <w:pgMar w:left="1440" w:right="8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180975</wp:posOffset>
                </wp:positionV>
                <wp:extent cx="61112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25pt" to="488.4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06475</wp:posOffset>
                </wp:positionH>
                <wp:positionV relativeFrom="page">
                  <wp:posOffset>723900</wp:posOffset>
                </wp:positionV>
                <wp:extent cx="6111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6475</wp:posOffset>
                </wp:positionH>
                <wp:positionV relativeFrom="page">
                  <wp:posOffset>904875</wp:posOffset>
                </wp:positionV>
                <wp:extent cx="61112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71.25pt" to="560.4pt,71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06475</wp:posOffset>
                </wp:positionH>
                <wp:positionV relativeFrom="page">
                  <wp:posOffset>1612900</wp:posOffset>
                </wp:positionV>
                <wp:extent cx="61112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27pt" to="560.4pt,12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6475</wp:posOffset>
                </wp:positionH>
                <wp:positionV relativeFrom="page">
                  <wp:posOffset>2320925</wp:posOffset>
                </wp:positionV>
                <wp:extent cx="6111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82.75pt" to="560.4pt,182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965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6.75pt" to="79.5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1454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56.75pt" to="560.2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Музыкально-выразительное средство тембр –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корость музыки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четание звуко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260" w:right="18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поэт создает свой особенный мир: а) слов б) рисование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музицирование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2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ясните что помогает работе композитора, художника, поэта: а) праздник б) разговор с другом в) уедин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4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Определи правильную последовательность нот: а) до, ре, ми, соль, ля, си, фа б) до, ре, ми, фа, соль, ля, си в) до, ми, фа, ре, соль, ля, си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260" w:right="29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автор музыки к сказке Г.Х. Андерсена «Гадкий утенок» а) П.И. Чайковский б) С.С. Прокофьев в) М.И.Гли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балет - это музыкальный спектакль. В котором действующие лица поют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235"/>
        <w:ind w:left="260" w:right="34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жанры относятся к изобразите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tLeast" w:line="0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произведение К. Дебюсси состоит из этих частей: «От зари до полудня на море», «Игра волн», «Разговор ветра с морем» а) «Море» б) «Небо» в) «Природа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-4067810</wp:posOffset>
                </wp:positionV>
                <wp:extent cx="611124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320.3pt" to="488.4pt,-3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-3359785</wp:posOffset>
                </wp:positionV>
                <wp:extent cx="611124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64.55pt" to="488.4pt,-26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-2651760</wp:posOffset>
                </wp:positionV>
                <wp:extent cx="61112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08.8pt" to="488.4pt,-2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2075</wp:posOffset>
                </wp:positionH>
                <wp:positionV relativeFrom="paragraph">
                  <wp:posOffset>-1769110</wp:posOffset>
                </wp:positionV>
                <wp:extent cx="611124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39.3pt" to="488.4pt,-13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2075</wp:posOffset>
                </wp:positionH>
                <wp:positionV relativeFrom="paragraph">
                  <wp:posOffset>-1060450</wp:posOffset>
                </wp:positionV>
                <wp:extent cx="611124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83.5pt" to="488.4pt,-8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Бородин 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«Щелкунчик»</w:t>
      </w:r>
    </w:p>
    <w:p>
      <w:pPr>
        <w:pStyle w:val="Normal"/>
        <w:tabs>
          <w:tab w:val="clear" w:pos="720"/>
          <w:tab w:val="left" w:pos="2720" w:leader="none"/>
        </w:tabs>
        <w:spacing w:lineRule="auto" w:line="237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Чайковский 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«Гадкий утенок»</w:t>
      </w:r>
    </w:p>
    <w:p>
      <w:pPr>
        <w:pStyle w:val="Normal"/>
        <w:tabs>
          <w:tab w:val="clear" w:pos="720"/>
          <w:tab w:val="left" w:pos="2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Дебюсс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«Богатырская симфония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5" w:leader="none"/>
        </w:tabs>
        <w:spacing w:lineRule="auto" w:line="237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написано им на эту тему и кем мечтал стать этот композитор в старости: «Часть моих цветов погибла, а именно все резеды и почти все левкои», -сокрушался композитор. А в июле он уже ликовал: «Цветы мои все поправились, а иные даже расцвели. Я не могу выразить удовольствия, которое я испытывал, видя, как ежедневно появлялись цветы»</w:t>
      </w:r>
    </w:p>
    <w:p>
      <w:pPr>
        <w:sectPr>
          <w:type w:val="nextPage"/>
          <w:pgSz w:w="11906" w:h="16838"/>
          <w:pgMar w:left="1440" w:right="805" w:gutter="0" w:header="0" w:top="11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2075</wp:posOffset>
                </wp:positionH>
                <wp:positionV relativeFrom="paragraph">
                  <wp:posOffset>7620</wp:posOffset>
                </wp:positionV>
                <wp:extent cx="611124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6pt" to="488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уровням сложности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righ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работы по уровням сложности приводится в таблице. Таблица. Распределение заданий работы по уровню сложности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420"/>
        <w:gridCol w:w="1960"/>
        <w:gridCol w:w="280"/>
        <w:gridCol w:w="1960"/>
        <w:gridCol w:w="320"/>
      </w:tblGrid>
      <w:tr>
        <w:trPr>
          <w:trHeight w:val="28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сложности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вич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 с  выбор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го верного ответа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ех предложенных</w:t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 с  выбором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ого ответа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5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ым  ответ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яснением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134" w:footer="0" w:bottom="7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  <w:bookmarkStart w:id="6" w:name="page8"/>
      <w:bookmarkStart w:id="7" w:name="page8"/>
      <w:bookmarkEnd w:id="7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вариант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 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6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159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вокальн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мерное вокальное произведение, для голоса с инструментом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0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А.К.Лядова, основой которого стало одно из сказаний русского народ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рус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кантаты «Снег идёт», основой которого стало одноимённое стихотворение Б.Пастернака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280" w:leader="none"/>
          <w:tab w:val="left" w:pos="4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) В.А.Гаврил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П.И.Чайков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аткое литературное содержание оперы, балета, мюзикла, оперет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Эндрю Ллойд Уэббе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uto" w:line="261"/>
        <w:ind w:left="260" w:right="228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Жанр произведения С,С.Прокофьева «Александр Невский» </w:t>
      </w:r>
      <w:r>
        <w:rPr>
          <w:rFonts w:eastAsia="Times New Roman" w:cs="Times New Roman" w:ascii="Times New Roman" w:hAnsi="Times New Roman"/>
          <w:sz w:val="24"/>
        </w:rPr>
        <w:t>а) балет б) опера в) канта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С.В.Рахманин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сказ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ролева симфонического оркест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30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9" w:leader="none"/>
        </w:tabs>
        <w:spacing w:lineRule="auto" w:line="261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5" w:gutter="0" w:header="0" w:top="1134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9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симфонической 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ценическое вокальное произведе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Н.А.Римского-Корсакова, основой которого стали сюжеты восточных сказок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поль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симфонии действо «Перезвоны», созданное под впечатлением от рассказов писателя, актёра и режиссёра В.М.Шукшина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.А.Гаврилин  б) П.И.Чайковский  в) г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струментальное вступление к опере, балету, мюзиклу, оперетте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Александра Рыбник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произведения П.И.Чайковского «Щелкунчик»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алет  б)  опера  в) канта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Л.Бетховен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эпос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лирующий инструмент оркестра джазовой музык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3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sectPr>
      <w:type w:val="nextPage"/>
      <w:pgSz w:w="11906" w:h="16838"/>
      <w:pgMar w:left="1440" w:right="845" w:gutter="0" w:header="0" w:top="1134" w:footer="0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5:00Z</dcterms:created>
  <dc:creator/>
  <dc:description/>
  <cp:keywords/>
  <dc:language>en-US</dc:language>
  <cp:lastModifiedBy>El</cp:lastModifiedBy>
  <cp:lastPrinted>2018-11-28T14:03:00Z</cp:lastPrinted>
  <dcterms:modified xsi:type="dcterms:W3CDTF">2024-10-09T12:05:00Z</dcterms:modified>
  <cp:revision>9</cp:revision>
  <dc:subject/>
  <dc:title/>
</cp:coreProperties>
</file>